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ЗАТВЕРДЖУЮ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Державної служб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ки</w:t>
      </w:r>
    </w:p>
    <w:p>
      <w:pPr>
        <w:pStyle w:val="Normal"/>
        <w:ind w:left="5387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left="5387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 Арсен МАКАРЧУК</w:t>
      </w:r>
    </w:p>
    <w:p>
      <w:pPr>
        <w:pStyle w:val="Normal"/>
        <w:spacing w:lineRule="auto" w:line="360"/>
        <w:ind w:left="5387" w:hanging="0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7 червня 2025 року</w:t>
      </w:r>
    </w:p>
    <w:p>
      <w:pPr>
        <w:pStyle w:val="Normal"/>
        <w:spacing w:lineRule="auto" w:line="237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’ЯСН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показників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1-авто (місячна) "Звіт про перевезення вантаж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ільним транспортом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Ці Роз’яснення містять інформацію про показники форми державного статистичного спостереження № 51-авто (місячна) "Звіт про перевезення вантажів автомобільним транспортом" (далі – форма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оказники форми характеризую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 перевезених вантажів автомобільним транспор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нтажообіг автомобільного транспорт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Показники форми не містять дані про роботу рухомого складу для власних потреб юридичних осіб та їх відокремлених підрозділів і роботу власного рухомого складу, який передано в оренду (без водія) іншим юридичним та фізичним особам і документальний облік роботи яких вони виконую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Показники форми містять дані окремо за кожний місяць звітного року в</w:t>
      </w:r>
      <w:r>
        <w:rPr>
          <w:rFonts w:cs="inherit;Times New Roman" w:ascii="inherit;Times New Roman" w:hAnsi="inherit;Times New Roman"/>
          <w:iCs/>
          <w:color w:val="242424"/>
          <w:sz w:val="28"/>
          <w:szCs w:val="28"/>
        </w:rPr>
        <w:t xml:space="preserve"> цілому щодо юридичної особи, включаючи дані її філій та інших відокремлених підрозділів (у тому числі їхніх структурних підрозділів), або в цілому по відокремленому підрозділу юридичної особи (разом із його структурними підрозділами </w:t>
      </w:r>
      <w:r>
        <w:rPr>
          <w:sz w:val="28"/>
          <w:szCs w:val="28"/>
        </w:rPr>
        <w:t>та не враховуючи дані щодо юридичної особи та інших її відокремлених підрозділів</w:t>
      </w:r>
      <w:r>
        <w:rPr>
          <w:rFonts w:cs="inherit;Times New Roman" w:ascii="inherit;Times New Roman" w:hAnsi="inherit;Times New Roman"/>
          <w:iCs/>
          <w:color w:val="242424"/>
          <w:sz w:val="28"/>
          <w:szCs w:val="28"/>
        </w:rPr>
        <w:t>). Показники не повинні включати величину коригування за попередні місяц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 У формі відображено показники, сформовані з використанням даних первинних документів, зокрема: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товарно-транспортної накладної на переміщення високооктанових кисневмісних домішок (форма № 1-ТН (вкд))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переміщення спирту етилового (форма № 1-ТН (спирт)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переміщення алкогольних напоїв (форма № 1-ТН (алкогольні напої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спеціалізованої товарної накладної на перевезення молочної сировини (фор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-ТН (МС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товарно-транспортної накладної на відпуск хлібобулочних виробів (фор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-ТТН (хліб))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товарно-транспортної накладної на відпуск нафтопродуктів (нафти) (форма № 1-ТТН (нафтопродукт));</w:t>
      </w:r>
    </w:p>
    <w:p>
      <w:pPr>
        <w:pStyle w:val="TextBody"/>
        <w:ind w:firstLine="567"/>
        <w:rPr/>
      </w:pPr>
      <w:r>
        <w:rPr>
          <w:sz w:val="28"/>
          <w:szCs w:val="28"/>
        </w:rPr>
        <w:t>товарно-транспортної накладної при перевезенні деревини автомобільним транспортом (фор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-ТТН-ліс);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міжнародної автомобільної накладної </w:t>
      </w:r>
      <w:r>
        <w:rPr>
          <w:sz w:val="28"/>
          <w:szCs w:val="28"/>
          <w:lang w:val="en-US"/>
        </w:rPr>
        <w:t>CMR</w:t>
      </w:r>
      <w:r>
        <w:rPr>
          <w:sz w:val="28"/>
          <w:szCs w:val="28"/>
        </w:rPr>
        <w:t>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мірного договору на перевезення вантажів автомобільним транспортом у міському та міжміському сполученні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ну перевезень вантажів автомобільним транспортом;</w:t>
      </w:r>
    </w:p>
    <w:p>
      <w:pPr>
        <w:pStyle w:val="TextBody"/>
        <w:ind w:firstLine="567"/>
        <w:rPr/>
      </w:pPr>
      <w:r>
        <w:rPr>
          <w:sz w:val="28"/>
          <w:szCs w:val="28"/>
        </w:rPr>
        <w:t>плану роботи з перевезення вантажів автомобільним транспортом на умовах оплати за автомобілегодини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ну перевезень вантажів автомобільним транспортом на умовах оплати за автомобілегоди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Значення показників мають формат представлення в числах із двома десятковими знаками після ко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ІІ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Інформація щодо відсутності даних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У випадку відсутності даних</w:t>
      </w:r>
      <w:r>
        <w:rPr>
          <w:sz w:val="28"/>
          <w:szCs w:val="28"/>
          <w:lang w:val="ru-RU"/>
        </w:rPr>
        <w:t xml:space="preserve"> у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може зазначатися одна з нижченаведених причин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не здійснюється вид економічної діяльності, який спостерігається (може бути у випадках відсутності діяльності за видом економічної діяльності, який спостерігається)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диниця припинена або перебуває в стадії припинення (може бути у разі здійснення процедури припинення юридичної особи, що не пов</w:t>
      </w:r>
      <w:bookmarkStart w:id="1" w:name="_Hlk112226326"/>
      <w:r>
        <w:rPr>
          <w:sz w:val="28"/>
          <w:szCs w:val="28"/>
        </w:rPr>
        <w:t>’</w:t>
      </w:r>
      <w:bookmarkEnd w:id="1"/>
      <w:r>
        <w:rPr>
          <w:sz w:val="28"/>
          <w:szCs w:val="28"/>
        </w:rPr>
        <w:t>язано з реорганізацією (приєднання, злиття, поділ, перетворення), а саме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пов’язана з реорганізацією);</w:t>
      </w:r>
    </w:p>
    <w:p>
      <w:pPr>
        <w:pStyle w:val="TextBodyIndent"/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дійснюється сезонна діяльність або економічна діяльність, пов’язана з тривалим циклом виробництва (може бути в разі здійснення сезонної діяльності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тимчасово призупинено економічну діяльність через економічні чинники/карантинні обмеження (може бути в разі тимчасового призупинення економічної діяльності в цілому по одиниці через економічні чинники, карантинні обмеження)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ведено чи проводиться реорганізація або передано виробничі фактори іншій одиниці (може бути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а реєстрація припинення юридичної особи у зв’язку з реорганізацією; продаж/надання в оренду (повністю або частково виробничих факторів або передачі права управління виробничими факторами іншій одиниці)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сутнє явище, яке спостерігається (може бути в разі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ідсутності явища, яке спостерігається; відсутності специфічного об’єкта спостереження (певних матеріально-технічних ресурсів)).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ІІІ. Показники щодо перевезення вантажів автомобільним транспортом</w:t>
      </w:r>
    </w:p>
    <w:p>
      <w:pPr>
        <w:pStyle w:val="List"/>
        <w:ind w:left="0" w:firstLine="7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uk-UA"/>
        </w:rPr>
        <w:t>Показник</w:t>
      </w:r>
      <w:r>
        <w:rPr>
          <w:rFonts w:cs="Times New Roman" w:ascii="Times New Roman" w:hAnsi="Times New Roman"/>
          <w:color w:val="FF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szCs w:val="28"/>
          <w:lang w:val="uk-UA"/>
        </w:rPr>
        <w:t>Обсяг перевезених вантажів</w:t>
      </w:r>
      <w:r>
        <w:rPr>
          <w:rFonts w:cs="Times New Roman" w:ascii="Times New Roman" w:hAnsi="Times New Roman"/>
          <w:szCs w:val="28"/>
        </w:rPr>
        <w:t>"</w:t>
      </w:r>
      <w:r>
        <w:rPr>
          <w:rFonts w:cs="Times New Roman" w:ascii="Times New Roman" w:hAnsi="Times New Roman"/>
          <w:szCs w:val="28"/>
          <w:lang w:val="uk-UA"/>
        </w:rPr>
        <w:t xml:space="preserve"> містить інформацію про обсяг перевезених вантажів (тис.т) вантажними автомобілями, а також пікапами та фургонами на шасі легкових автомобілів та на автопричепах, у тому числі в міжнародному сполученні (вивезення з країни, ввезення в країну, перевезення вантажів за кордоном), на власному й орендованому транспортному засобі, на комерційній основі (тобто за плату), за договорами і разовими замовленнями, які сплачені через філії та представництва банку, при цьому інформація щодо підпорядкування підприємства та його клієнта не має значення. Показник обсягу перевезених вантажів містить інформацію 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еревезені вантажі за фактичною вагою вантажу (брутто) за кожну поїздку з урахуванням роботи автопричепів за підтвердженням первинних документів на списання та оприбуткування вантажу, товарно-транспортної накладної.</w:t>
      </w:r>
    </w:p>
    <w:p>
      <w:pPr>
        <w:pStyle w:val="List"/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відображено дані за показником щодо обсягу перевезених вантажів, то зазначено дані за показником щодо вантажообігу.</w:t>
      </w:r>
    </w:p>
    <w:p>
      <w:pPr>
        <w:pStyle w:val="List"/>
        <w:ind w:left="0" w:firstLine="567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Якщо відображено дані за показником щодо вантажообігу, то зазначено  дані за показником щодо обсягу перевезених вантажів, але в окремих випадках, наприклад, якщо одиниця виміру показника менша, ніж та, що передбачена формою, дані щодо обсягу перевезених вантажів уміщують "0" або не відображаються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казник "</w:t>
      </w:r>
      <w:r>
        <w:rPr>
          <w:sz w:val="28"/>
          <w:szCs w:val="28"/>
          <w:lang w:val="ru-RU"/>
        </w:rPr>
        <w:t>Вантажообіг</w:t>
      </w:r>
      <w:r>
        <w:rPr>
          <w:sz w:val="28"/>
          <w:szCs w:val="28"/>
        </w:rPr>
        <w:t>" містить інформацію 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нтажообіг (тис.ткм), визначений як сума вантажообігу за кожен день здійснення вантажних перевезень у звітному період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лади розрахунку вантажообігу за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клад 1. За день було виконано три поїздки одним вантажним автомобілем. Перша поїздка: перевезено 2 т вантажу на відстань 30 км; друга поїздка: перевезено 3 т вантажу на відстань 50 км; третя поїздка: перевезено 4 т вантажу на відстань 35 к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яг перевезених вантажів за день становить 2 т + 3 т + 4 т = 9 т. Вантажообіг за день становить: (2 т х 30 км) + (3 т х 50 км) + (4 т х 35 км) =         = 350 ткм або 0,35 тис.тк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клад 2. Одним вантажним автомобілем із пункту А до пункту В було перевезено 20 т вантажу на відстань 85 км. У пункті В відвантажено 5 т вантажу, залишений вантаж (20 т - 5 т = 15 т) перевезено до пункту С на відстань 35 км. У пункті С відвантажено 10 т вантажу, залишений вантаж (15 т - - 10 т = 5 т) перевезено до пункт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тань</w:t>
      </w:r>
      <w:r>
        <w:rPr>
          <w:sz w:val="28"/>
          <w:szCs w:val="28"/>
          <w:lang w:val="ru-RU"/>
        </w:rPr>
        <w:t xml:space="preserve"> 40</w:t>
      </w:r>
      <w:r>
        <w:rPr>
          <w:sz w:val="28"/>
          <w:szCs w:val="28"/>
        </w:rPr>
        <w:t> к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яг перевезених вантажів за день становить 20 т. Вантажообіг за день становить: (20 т х 85 км) + (15 т х 35 км) + (5 т х 40 км) = 2425 ткм або 2,43 тис.т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оз</w:t>
      </w:r>
      <w:r>
        <w:rPr>
          <w:b/>
          <w:szCs w:val="28"/>
          <w:lang w:val="uk-UA"/>
        </w:rPr>
        <w:t>’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снення щодо показників форми державного статистичного спостереження № 51-авто (місячна) "Звіт про перевезення вантажів автомобільним транспортом" від </w:t>
      </w:r>
      <w:r>
        <w:rPr>
          <w:b/>
          <w:szCs w:val="28"/>
          <w:lang w:val="uk-UA"/>
        </w:rPr>
        <w:t>07 вересня 2023 року № 19.1.2-12/22-2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є недійсними з 01 лютого 2026 року.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670" w:leader="none"/>
          <w:tab w:val="left" w:pos="708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иректор департамен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откотермінов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статистики </w:t>
      </w:r>
      <w:r>
        <w:rPr>
          <w:sz w:val="28"/>
          <w:szCs w:val="28"/>
          <w:lang w:eastAsia="ko-KR"/>
        </w:rPr>
        <w:t>апарату</w:t>
      </w:r>
      <w:r>
        <w:rPr>
          <w:sz w:val="28"/>
          <w:szCs w:val="28"/>
        </w:rPr>
        <w:t xml:space="preserve"> Держстату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Ірина ПЕТРЕН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 27 червня 2025 року № 19.1.2-12/26-25</w:t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1"/>
      <w:bookmarkStart w:id="3" w:name="OLE_LINK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Style20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02:00Z</dcterms:created>
  <dc:creator>User</dc:creator>
  <dc:description/>
  <cp:keywords/>
  <dc:language>en-US</dc:language>
  <cp:lastModifiedBy>user</cp:lastModifiedBy>
  <cp:lastPrinted>2019-06-19T15:41:00Z</cp:lastPrinted>
  <dcterms:modified xsi:type="dcterms:W3CDTF">2025-06-30T07:38:00Z</dcterms:modified>
  <cp:revision>17</cp:revision>
  <dc:subject/>
  <dc:title>ЗАТВЕРДЖУЮ</dc:title>
</cp:coreProperties>
</file>