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Державної служб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</w:t>
            </w:r>
            <w:r>
              <w:rPr>
                <w:sz w:val="28"/>
                <w:szCs w:val="28"/>
              </w:rPr>
              <w:t>Арсен МАКАРЧУК</w:t>
            </w:r>
          </w:p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червня 2025 року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оказників форми державного статистичного спостереження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-газ (піврічна)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Звіт про вартість природного газу,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 постачається  споживачам</w:t>
      </w:r>
      <w:r>
        <w:rPr>
          <w:sz w:val="28"/>
          <w:szCs w:val="28"/>
          <w:lang w:val="uk-UA"/>
        </w:rPr>
        <w:t>"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і роз’яснення містять інформацію про показники форми                        № 1-газ (піврічна) "Звіт про вартість природного газ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постачається споживачам" (далі – форма).</w:t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 xml:space="preserve">2. Показники форми уміщують дані </w:t>
      </w:r>
      <w:r>
        <w:rPr>
          <w:color w:val="000000"/>
          <w:sz w:val="28"/>
          <w:szCs w:val="28"/>
          <w:lang w:val="uk-UA" w:eastAsia="uk-UA"/>
        </w:rPr>
        <w:t>про вартість природного газу, який постачається побутовим та непобутовим споживачам</w:t>
      </w:r>
      <w:r>
        <w:rPr>
          <w:sz w:val="28"/>
          <w:szCs w:val="28"/>
          <w:lang w:val="uk-UA"/>
        </w:rPr>
        <w:t>.</w:t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3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ерелами інформації форми є 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ів приймання-передачі та договорів, </w:t>
      </w:r>
      <w:r>
        <w:rPr>
          <w:rFonts w:cs="Times New Roman" w:ascii="Times New Roman" w:hAnsi="Times New Roman"/>
          <w:sz w:val="28"/>
          <w:szCs w:val="28"/>
        </w:rPr>
        <w:t>що підтверджують діяльність із постачання природного газу.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казники форми містять дані окремо за I півріччя та II півріччя (звітний період) у цілому по юридичній особі, включаючи дані її філій, представництв, відділень та інших відокремлених підрозділів.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начення показників форми мають формат представлення в числах:</w:t>
      </w:r>
    </w:p>
    <w:p>
      <w:pPr>
        <w:pStyle w:val="Normal"/>
        <w:autoSpaceDE w:val="false"/>
        <w:ind w:right="35" w:firstLine="567"/>
        <w:jc w:val="both"/>
        <w:rPr/>
      </w:pPr>
      <w:r>
        <w:rPr>
          <w:sz w:val="28"/>
          <w:szCs w:val="28"/>
        </w:rPr>
        <w:t>"Кількість споживачів"</w:t>
      </w:r>
      <w:r>
        <w:rPr>
          <w:rFonts w:cs="Times New Roman" w:ascii="Times New Roman" w:hAnsi="Times New Roman"/>
          <w:sz w:val="28"/>
          <w:szCs w:val="28"/>
        </w:rPr>
        <w:t xml:space="preserve"> – у цілих числах;</w:t>
      </w:r>
    </w:p>
    <w:p>
      <w:pPr>
        <w:pStyle w:val="Normal"/>
        <w:autoSpaceDE w:val="false"/>
        <w:ind w:right="35" w:firstLine="567"/>
        <w:jc w:val="both"/>
        <w:rPr/>
      </w:pPr>
      <w:r>
        <w:rPr>
          <w:sz w:val="28"/>
          <w:szCs w:val="28"/>
        </w:rPr>
        <w:t>"Обсяг природного газу, поставленого споживачам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 одним десятковим знак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"Вартість природного газу, поставленого споживачам, без ПДВ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із двома десятковими знаками. 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5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У випадку відсутності даних у формі зазначається будь-яка з наведених на бланку причин.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І. Показни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одо інформації про поставлений природний г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бутових споживачів та непобутових споживачів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казники щодо інформації про поставлений природний газ для побутових споживачів та непобутових споживачів містять</w:t>
      </w:r>
      <w:r>
        <w:rPr>
          <w:sz w:val="28"/>
          <w:szCs w:val="28"/>
        </w:rPr>
        <w:t xml:space="preserve"> інформацію про</w:t>
      </w:r>
      <w:r>
        <w:rPr>
          <w:rFonts w:cs="Times New Roman" w:ascii="Times New Roman" w:hAnsi="Times New Roman"/>
          <w:sz w:val="28"/>
          <w:szCs w:val="28"/>
        </w:rPr>
        <w:t xml:space="preserve"> кількість споживачів природного газу, обсяги та вартість природного газу, поставленого споживачам, усього та в розрізі стандартних груп, які визначені за диференційованими обсягами річного постачання природного газу споживачам (для побутових споживачів у межах від 0 до 5350 і більше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для непобутових споживачів – від 0 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0 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і більше</w:t>
      </w:r>
      <w:r>
        <w:rPr>
          <w:sz w:val="28"/>
          <w:szCs w:val="28"/>
        </w:rPr>
        <w:t xml:space="preserve"> тис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ня обсягу річного постачання, на підставі якого споживачі розподіляються за групами, розраховуються на основі обсягів постачання відповідним споживачам природного газу за останні 12 місяців (два піврічч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 разі відсутності даних за останні 12 місяців для визначення річних обсягів споживання розраховується значення середньомісячного обсягу постачання природного газу за останній період, яке необхідно помножити       на 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sz w:val="28"/>
          <w:szCs w:val="28"/>
        </w:rPr>
        <w:t>Показник "Кількість споживачів" містить інформацію про кількість споживачів (абонентів) постачальника природного газу в розрізі стандартних груп, яким здійснювалось постачання природного газу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 Показник "</w:t>
      </w:r>
      <w:r>
        <w:rPr>
          <w:sz w:val="28"/>
          <w:szCs w:val="28"/>
        </w:rPr>
        <w:t>Обсяг природного газ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вленого споживачам" містить інформацію про фактичний обсяг природного газу в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оставленого споживачам протягом звітного періоду. Показник не враховує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сяги газу, поставленого споживачам для виробництва електроенергії на теплоелектростанціях (ТЕС) або теплоцентралях (ТЕЦ), а також споживачам хімічної промисловості для виробництва хімічної продук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sz w:val="28"/>
          <w:szCs w:val="28"/>
        </w:rPr>
        <w:t>Показник "Вартість природного газу, поставленого споживачам без ПДВ" містить інформацію про вартість природного газу, поставленого відповідним споживачам за групами постачання протягом звітного періоду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побутових споживачів наводиться вартість з урахуванням тарифу на послуги транспортування природного газу магістральними газопроводами до внутрішніх точок виходу з газотранспортної системи без торгової націнки, тарифів на послуги розподілу природного газу та податку на додану вартість протягом звітного періоду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бутових споживачів наводиться вартість з урахуванням тарифу на послуги транспортування природного газу магістральними газопроводами до внутрішніх точок виходу з газотранспортної системи, без тарифів на послуги розподілу природного газу та податку на додану вартість протягом звітного період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 щодо показників форми державного статистичного спостереження № 1-(газ) (піврічна) "Звіт про вартість природного газу, який постачається споживачам" від 13 липня 2021 року № 19.1.2-12/27-21 є недійсними з 01 квітня 2026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статистики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ьоекономічної діяльності та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ки</w:t>
        <w:tab/>
        <w:t>Валентина КРУГЛЯК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 червня 2025 року № 19.1.2-12/16-25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 CYR" w:hAnsi="Times New Roman CYR" w:eastAsia="Times New Roman" w:cs="Times New Roman CY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Times New Roman CYR" w:hAnsi="Times New Roman CYR" w:cs="Times New Roman CYR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Text">
    <w:name w:val="$BodText Знак"/>
    <w:qFormat/>
    <w:rPr>
      <w:rFonts w:ascii="Times New Roman CYR" w:hAnsi="Times New Roman CYR" w:cs="Arial"/>
      <w:sz w:val="24"/>
      <w:szCs w:val="24"/>
      <w:lang w:val="uk-UA" w:bidi="ar-SA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3"/>
      <w:szCs w:val="19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pt">
    <w:name w:val="Обычный + 12 pt"/>
    <w:basedOn w:val="Normal"/>
    <w:qFormat/>
    <w:pPr>
      <w:ind w:firstLine="851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BodText1">
    <w:name w:val="$BodText"/>
    <w:basedOn w:val="Normal"/>
    <w:qFormat/>
    <w:pPr>
      <w:widowControl w:val="false"/>
      <w:autoSpaceDE w:val="false"/>
      <w:spacing w:lineRule="exact" w:line="250"/>
      <w:ind w:firstLine="357"/>
      <w:jc w:val="both"/>
    </w:pPr>
    <w:rPr>
      <w:rFonts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21">
    <w:name w:val="Цитата"/>
    <w:basedOn w:val="Normal"/>
    <w:qFormat/>
    <w:pPr>
      <w:ind w:left="567" w:right="567" w:firstLine="567"/>
      <w:jc w:val="center"/>
    </w:pPr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22:00Z</dcterms:created>
  <dc:creator>WS100003</dc:creator>
  <dc:description/>
  <cp:keywords/>
  <dc:language>en-US</dc:language>
  <cp:lastModifiedBy>Валентина</cp:lastModifiedBy>
  <cp:lastPrinted>2025-05-27T10:52:00Z</cp:lastPrinted>
  <dcterms:modified xsi:type="dcterms:W3CDTF">2025-06-30T10:23:00Z</dcterms:modified>
  <cp:revision>4</cp:revision>
  <dc:subject/>
  <dc:title>Система статистики е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6417931</vt:r8>
  </property>
  <property fmtid="{D5CDD505-2E9C-101B-9397-08002B2CF9AE}" pid="3" name="_AuthorEmail">
    <vt:lpwstr>A.Varnidis@ukrstat.gov.ua</vt:lpwstr>
  </property>
  <property fmtid="{D5CDD505-2E9C-101B-9397-08002B2CF9AE}" pid="4" name="_AuthorEmailDisplayName">
    <vt:lpwstr>Варнідіс А.К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