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5761"/>
        <w:rPr/>
      </w:pPr>
      <w:bookmarkStart w:id="0" w:name="OLE_LINK1"/>
      <w:bookmarkEnd w:id="0"/>
      <w:r>
        <w:rPr/>
        <w:t>ЗАТВЕРДЖУЮ</w:t>
      </w:r>
    </w:p>
    <w:p>
      <w:pPr>
        <w:pStyle w:val="Normal"/>
        <w:ind w:firstLine="5761"/>
        <w:rPr/>
      </w:pPr>
      <w:r>
        <w:rPr/>
        <w:t xml:space="preserve">Голова Державної служби </w:t>
      </w:r>
    </w:p>
    <w:p>
      <w:pPr>
        <w:pStyle w:val="Normal"/>
        <w:ind w:firstLine="5761"/>
        <w:rPr/>
      </w:pPr>
      <w:r>
        <w:rPr/>
        <w:t>статистики України</w:t>
      </w:r>
    </w:p>
    <w:p>
      <w:pPr>
        <w:pStyle w:val="Normal"/>
        <w:ind w:right="-262" w:firstLine="5760"/>
        <w:rPr/>
      </w:pPr>
      <w:r>
        <w:rPr/>
      </w:r>
    </w:p>
    <w:p>
      <w:pPr>
        <w:pStyle w:val="Normal"/>
        <w:spacing w:lineRule="auto" w:line="360"/>
        <w:ind w:right="-262" w:firstLine="5761"/>
        <w:rPr/>
      </w:pPr>
      <w:r>
        <w:rPr>
          <w:lang w:val="en-US"/>
        </w:rPr>
        <w:t xml:space="preserve">                             </w:t>
      </w:r>
      <w:r>
        <w:rPr/>
        <w:t>І. Є. Вернер</w:t>
      </w:r>
    </w:p>
    <w:p>
      <w:pPr>
        <w:pStyle w:val="Normal"/>
        <w:spacing w:lineRule="auto" w:line="360"/>
        <w:ind w:right="-262" w:firstLine="5761"/>
        <w:rPr/>
      </w:pPr>
      <w:r>
        <w:rPr>
          <w:lang w:val="ru-RU"/>
        </w:rPr>
        <w:t>27</w:t>
      </w:r>
      <w:r>
        <w:rPr/>
        <w:t xml:space="preserve"> грудня 2016 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З'ЯСН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1-пас (2 рази на рік) "Обстеження фізичної особи-підприємця, що здійснює пасажирські автоперевезення на маршруті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 Ці Роз'яснення містять інформацію щодо показників форми державного статистичного спостереження № 51-пас (2 рази на рік) "Обстеження фізичної особи-підприємця, що здійснює пасажирські автоперевезення на маршруті" (далі – форма)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  <w:t>2. Форма охоплює дані щодо роботи фізичної особи-підприємця протягом тижня. Зміст форми передбачає наявність показників щодо діяльності фізичної особи-підприємця згідно з угодами, укладеними з держадміністраціями всіх рівнів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  <w:t>Форма містить інформацію про перевезення пасажирів, виконані на одному транспортному засобі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  <w:t>Формою не передбачено наведення інформації щодо перевезення пасажирів для власних потреб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  <w:t>Обстеження проводиться два рази на рік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  <w:t>Значення показників мають формат представлення в цілих числ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 Показники форми ґрунтуються на даних документів первинного облік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) укладених відповідно до чинного законодавства договорів між фізичною особою-підприємцем (перевізником) або посередником і держадміністраціями всіх рівнів про перевезення пасажирів на маршруті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 будь-яких документів, передбачених нормами чинного законодавства, на перевезення пасажирів:</w:t>
      </w:r>
    </w:p>
    <w:p>
      <w:pPr>
        <w:pStyle w:val="Normal"/>
        <w:ind w:firstLine="720"/>
        <w:jc w:val="both"/>
        <w:rPr/>
      </w:pPr>
      <w:r>
        <w:rPr/>
        <w:t>разових квитків (талонів);</w:t>
      </w:r>
    </w:p>
    <w:p>
      <w:pPr>
        <w:pStyle w:val="Normal"/>
        <w:ind w:firstLine="720"/>
        <w:jc w:val="both"/>
        <w:rPr/>
      </w:pPr>
      <w:r>
        <w:rPr/>
        <w:t>білетно-облікових листів № 11-АП для міських та приміських маршрутних перевезень пасажирів та № 12-АП для міжміських маршрутних перевезень пасажирів, затверджених наказом Міністерства транспорту України від 23.04.1996 № 133.</w:t>
      </w:r>
    </w:p>
    <w:p>
      <w:pPr>
        <w:pStyle w:val="List"/>
        <w:ind w:lef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1" w:name="OLE_LINK1"/>
      <w:bookmarkStart w:id="2" w:name="OLE_LINK1"/>
      <w:bookmarkEnd w:id="2"/>
    </w:p>
    <w:p>
      <w:pPr>
        <w:pStyle w:val="List"/>
        <w:ind w:lef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Показники форми</w:t>
      </w:r>
    </w:p>
    <w:p>
      <w:pPr>
        <w:pStyle w:val="List"/>
        <w:ind w:lef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rPr/>
      </w:pPr>
      <w:r>
        <w:rPr>
          <w:szCs w:val="24"/>
        </w:rPr>
        <w:t>1. Форма містить відомості про перевезення за всі дні тижня окремо. Якщо фізична особа-підприємець працює неповний робочий тиждень, то форма містить інформацію тільки про ті дні, в які здійснювалися перевезення, про інші – прочерки.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>
          <w:szCs w:val="24"/>
        </w:rPr>
        <w:t xml:space="preserve">2. У формі міститься інформація про вид сполучення, на якому виконуються маршрутні перевезення пасажирів: міські перевезення в обласному (республіканському) центрі, міські перевезення в інших містах обласного підпорядкування та містах районного підпорядкування, приміські, міжміські. 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/>
        <w:t>3. Рядок 01 містить інформацію щодо кількості перевезених платних та пільгових категорій пасажирів.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Дані про кількість платних пасажирів</w:t>
      </w:r>
      <w:r>
        <w:rPr>
          <w:b/>
        </w:rPr>
        <w:t xml:space="preserve"> </w:t>
      </w:r>
      <w:r>
        <w:rPr/>
        <w:t>містять інформацію щодо кількості перевезених платних пасажирів, яка відповідає кількості проданих квитків у вигляді їх загальної суми за кожний день або шляхом ділення суми виручки від перевезень на встановлений тариф.</w:t>
      </w:r>
    </w:p>
    <w:p>
      <w:pPr>
        <w:pStyle w:val="Header"/>
        <w:ind w:firstLine="720"/>
        <w:jc w:val="both"/>
        <w:rPr/>
      </w:pPr>
      <w:r>
        <w:rPr/>
        <w:t xml:space="preserve">Дані про кількість перевезених платних пасажирів у міському сполученні містять інформацію про перевезення пасажирів на маршрутах у межах території населеного пункту. Окремо виділені дані про перевезення пасажирів у межах обласного (республіканського) центру. Кількість перевезених платних пасажирів у міському сполученні містить дані про кількість перевезених пасажирів за разовими квитками (талонами), яка визначається діленням виручки від перевезень на встановлений органом місцевої виконавчої влади тариф. </w:t>
      </w:r>
    </w:p>
    <w:p>
      <w:pPr>
        <w:pStyle w:val="Header"/>
        <w:ind w:firstLine="720"/>
        <w:jc w:val="both"/>
        <w:rPr/>
      </w:pPr>
      <w:r>
        <w:rPr/>
        <w:t xml:space="preserve">Дані про кількість перевезених платних пасажирів у приміському сполученні містять інформацію про перевезення пасажирів на маршрутах завдовжки до 50 кілометрів незалежно від адміністративно-територіального поділу, крім міських маршрутів. Кількість перевезених платних пасажирів у приміському сполученні містить дані про кількість перевезених пасажирів за разовими квитками (талонами). </w:t>
      </w:r>
    </w:p>
    <w:p>
      <w:pPr>
        <w:pStyle w:val="Header"/>
        <w:ind w:firstLine="720"/>
        <w:jc w:val="both"/>
        <w:rPr/>
      </w:pPr>
      <w:r>
        <w:rPr/>
        <w:t>Дані про кількість перевезених платних пасажирів у міжміському сполученні містять інформацію про перевезення пасажирів на маршрутах, що перевищують 50 кілометрів, незалежно від адміністративно-територіального поділу, як у межах області, так і поза ними. Кількість перевезених платних пасажирів у міжміському сполученні містить дані про кількість перевезених пасажирів за разовими квитками (талонами).</w:t>
      </w:r>
    </w:p>
    <w:p>
      <w:pPr>
        <w:pStyle w:val="Normal"/>
        <w:spacing w:lineRule="auto" w:line="252"/>
        <w:ind w:firstLine="720"/>
        <w:jc w:val="both"/>
        <w:rPr/>
      </w:pPr>
      <w:r>
        <w:rPr/>
      </w:r>
    </w:p>
    <w:p>
      <w:pPr>
        <w:pStyle w:val="Normal"/>
        <w:spacing w:lineRule="auto" w:line="252"/>
        <w:ind w:firstLine="720"/>
        <w:jc w:val="both"/>
        <w:rPr/>
      </w:pPr>
      <w:r>
        <w:rPr/>
        <w:t>Кількість перевезених пільгових</w:t>
      </w:r>
      <w:r>
        <w:rPr>
          <w:b/>
        </w:rPr>
        <w:t xml:space="preserve"> </w:t>
      </w:r>
      <w:r>
        <w:rPr/>
        <w:t>пасажирів містить дані, визначені прямим обліком або розрахунково.</w:t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52"/>
        <w:ind w:firstLine="720"/>
        <w:jc w:val="both"/>
        <w:rPr/>
      </w:pPr>
      <w:r>
        <w:rPr/>
        <w:t>4. Довідкова інформація містить дані щодо</w:t>
      </w:r>
      <w:r>
        <w:rPr>
          <w:b/>
        </w:rPr>
        <w:t xml:space="preserve"> </w:t>
      </w:r>
      <w:r>
        <w:rPr/>
        <w:t>кількості місць для сидіння пасажирів в автотранспортному засобі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  <w:t>5. Роз'яснення щодо заповнення форми державного статистичного спостереження     № 51-пас (2 рази на рік) "Обстеження фізичної особи-підприємця, що здійснює пасажирські автоперевезення на маршруті" від 30.10.2014 № 17.4-12/41 є недійсними з 01 лютого 2017 року.</w:t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Lis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департаменту</w:t>
            </w:r>
          </w:p>
          <w:p>
            <w:pPr>
              <w:pStyle w:val="Lis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истики послуг Держстату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List"/>
              <w:tabs>
                <w:tab w:val="clear" w:pos="708"/>
                <w:tab w:val="left" w:pos="2001" w:leader="none"/>
              </w:tabs>
              <w:jc w:val="center"/>
              <w:rPr/>
            </w:pPr>
            <w:r>
              <w:rPr>
                <w:rFonts w:eastAsia="Times New Roman CYR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uk-UA"/>
              </w:rPr>
              <w:t>О. О. Кармазіна</w:t>
            </w:r>
          </w:p>
        </w:tc>
      </w:tr>
    </w:tbl>
    <w:p>
      <w:pPr>
        <w:pStyle w:val="Normal"/>
        <w:spacing w:lineRule="auto" w:line="228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12.2016  № 17.4-12/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55:00Z</dcterms:created>
  <dc:creator>N.Mihayluk</dc:creator>
  <dc:description/>
  <cp:keywords/>
  <dc:language>en-US</dc:language>
  <cp:lastModifiedBy>L.Ilyenko</cp:lastModifiedBy>
  <cp:lastPrinted>2019-10-29T17:06:00Z</cp:lastPrinted>
  <dcterms:modified xsi:type="dcterms:W3CDTF">2019-10-29T15:07:00Z</dcterms:modified>
  <cp:revision>27</cp:revision>
  <dc:subject/>
  <dc:title/>
</cp:coreProperties>
</file>