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Державної служб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ки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 </w:t>
            </w:r>
            <w:r>
              <w:rPr>
                <w:sz w:val="28"/>
                <w:szCs w:val="28"/>
              </w:rPr>
              <w:t>Арсен МАКАРЧУК</w:t>
            </w:r>
          </w:p>
          <w:p>
            <w:pPr>
              <w:pStyle w:val="Normal"/>
              <w:spacing w:lineRule="auto" w:line="288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червня 2025 року</w:t>
            </w:r>
          </w:p>
        </w:tc>
      </w:tr>
    </w:tbl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оказників форми державного статистичного спостереження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електроенергія (піврічна)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Звіт про вартість електроенергії,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а постачається споживачам</w:t>
      </w:r>
      <w:r>
        <w:rPr>
          <w:sz w:val="28"/>
          <w:szCs w:val="28"/>
          <w:lang w:val="uk-UA"/>
        </w:rPr>
        <w:t>"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і роз’яснення містять інформацію про показники форми</w:t>
        <w:br/>
        <w:t>№ 1-електроенергія (піврічна) "Звіт про вартість електроенерг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постачається споживачам" (далі – форма).</w:t>
      </w:r>
    </w:p>
    <w:p>
      <w:pPr>
        <w:pStyle w:val="1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 xml:space="preserve">2. Показники форми уміщують дані </w:t>
      </w:r>
      <w:r>
        <w:rPr>
          <w:color w:val="000000"/>
          <w:sz w:val="28"/>
          <w:szCs w:val="28"/>
          <w:lang w:val="uk-UA" w:eastAsia="uk-UA"/>
        </w:rPr>
        <w:t>про вартість електроенергії, яка постачається побутовим та непобутовим споживачам</w:t>
      </w:r>
      <w:r>
        <w:rPr>
          <w:sz w:val="28"/>
          <w:szCs w:val="28"/>
          <w:lang w:val="uk-UA"/>
        </w:rPr>
        <w:t>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280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Джерелами інформації форми є дані актів приймання-передачі та договорів, що підтверджують діяльність із постачання електроенергії. </w:t>
      </w:r>
    </w:p>
    <w:p>
      <w:pPr>
        <w:pStyle w:val="Normal"/>
        <w:widowControl w:val="false"/>
        <w:autoSpaceDE w:val="false"/>
        <w:spacing w:before="0" w:after="280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казники форми містять дані окремо за I півріччя та II півріччя (звітний період) у цілому по юридичній особі, включаючи дані її філій, представництв, відділень та інших відокремлених підрозділів.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Значення показників форми мають формат представлення в числах: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ількість споживачів" – у цілих числах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"Обсяг електроенергії, поставленої споживачам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 одним десятковим знак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артість електроенергії, поставленої споживачам, без ПДВ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із двома десятковими знаками.</w:t>
      </w:r>
    </w:p>
    <w:p>
      <w:pPr>
        <w:pStyle w:val="Normal"/>
        <w:autoSpaceDE w:val="false"/>
        <w:ind w:right="3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 випадку відсутності даних у формі зазначається будь-яка з наведених на бланку причин.</w:t>
      </w:r>
    </w:p>
    <w:p>
      <w:pPr>
        <w:pStyle w:val="Normal"/>
        <w:autoSpaceDE w:val="false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оказники щодо інформації про поставлену електроенергію для побутових споживачів та непобутових споживачів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казники розділів щодо інформації про поставлену електроенергію для побутових споживачів та непобутових споживачів містять інформацію про кількість споживачів електроенергії, обсяги та вартість електроенергії, поставленої споживачам, усього та в розрізі стандартних груп, які визначені за диференційованими обсягами річного постачання електроенергії споживачам (для побутових споживачів у межах від 0 до 15000 і більше кВт∙год; для непобутових споживачів – від 0 до 150000 і більше тис.кВт∙год)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ня обсягу річного постачання, на підставі якого споживачі розподіляються за групами, розраховуються на основі обсягів постачання відповідним споживачам електроенергії за останні 12 місяців (два півріччя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і відсутності даних за останні 12 місяців для визначення річних обсягів споживання розраховується значення середньомісячного обсягу постачання електроенергії за останній період, яке необхідно помножити на 12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 "Кількість споживачів" містить інформацію про кількість споживачів (абонентів) постачальника електроенергії в розрізі стандартних груп, яким здійснювалось постачання електроенергії протягом звітного пері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казник "Обсяг електроенергії, поставленої споживачам" містить інформацію про фактичний обсяг електроенергії (у кВт∙год для побутових споживачів і тис.кВт∙год для непобутових), поставленої  споживачам протягом звітного періоду. Показник не враховує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сяги електроенергії, виробленої та спожитої на теплоелектростанціях (ТЕС) або теплоцентралях (ТЕЦ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казник "Вартість електроенергії, поставленої споживачам без ПДВ" містить інформацію про вартість електроенергії, поставленої відповідним споживачам за групами постачання протягом звітного період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бутових споживачів наводиться вартість без урахування тарифів на послуги з транспортування й розподілення електроенергії, торгової націнки та податку на додану вартість протягом звітного періоду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обутових споживачів наводиться вартість без урахування тарифів на послуги з транспортування й розподілення електроенергії  та податку на додану вартість  протягом звітного пері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з’яснення щодо форми державного статистичного спостереження   № 1-електроенергія (піврічна) "Звіт про вартість електроенергії, яка постачається споживачам" від 02 липня 2019 року № 19.1.2-12/27-19 є недійсними з 01 квітня 2026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статистики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ьоекономічної діяльності та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ки</w:t>
        <w:tab/>
        <w:t xml:space="preserve"> Валентина КРУГЛЯК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23 червня 2025 року № 19.1.2-12/17-2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 CYR" w:hAnsi="Times New Roman CYR" w:eastAsia="Times New Roman" w:cs="Times New Roman CY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Times New Roman CYR" w:hAnsi="Times New Roman CYR" w:cs="Times New Roman CYR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Text">
    <w:name w:val="$BodText Знак"/>
    <w:qFormat/>
    <w:rPr>
      <w:rFonts w:ascii="Times New Roman CYR" w:hAnsi="Times New Roman CYR" w:cs="Arial"/>
      <w:sz w:val="24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3"/>
      <w:szCs w:val="19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ind w:firstLine="851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BodText1">
    <w:name w:val="$BodText"/>
    <w:basedOn w:val="Normal"/>
    <w:qFormat/>
    <w:pPr>
      <w:widowControl w:val="false"/>
      <w:autoSpaceDE w:val="false"/>
      <w:spacing w:lineRule="exact" w:line="250"/>
      <w:ind w:firstLine="357"/>
      <w:jc w:val="both"/>
    </w:pPr>
    <w:rPr>
      <w:rFonts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21">
    <w:name w:val="Цитата"/>
    <w:basedOn w:val="Normal"/>
    <w:qFormat/>
    <w:pPr>
      <w:ind w:left="567" w:right="567" w:firstLine="567"/>
      <w:jc w:val="center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20:00Z</dcterms:created>
  <dc:creator>WS100003</dc:creator>
  <dc:description/>
  <cp:keywords/>
  <dc:language>en-US</dc:language>
  <cp:lastModifiedBy>Валентина</cp:lastModifiedBy>
  <cp:lastPrinted>2018-07-25T11:31:00Z</cp:lastPrinted>
  <dcterms:modified xsi:type="dcterms:W3CDTF">2025-06-30T10:25:00Z</dcterms:modified>
  <cp:revision>3</cp:revision>
  <dc:subject/>
  <dc:title>Система статистики е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